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 w:val="32"/>
          <w:szCs w:val="32"/>
          <w:highlight w:val="yellow"/>
          <w:rtl w:val="true"/>
        </w:rPr>
        <w:t>جـــــهــــا</w:t>
      </w:r>
      <w:r>
        <w:rPr>
          <w:rFonts w:cs="Calibri"/>
          <w:color w:val="7030A0"/>
          <w:sz w:val="32"/>
          <w:sz w:val="32"/>
          <w:szCs w:val="32"/>
          <w:highlight w:val="yellow"/>
          <w:rtl w:val="true"/>
        </w:rPr>
        <w:t xml:space="preserve"> </w:t>
      </w:r>
      <w:r>
        <w:rPr>
          <w:color w:val="7030A0"/>
          <w:sz w:val="32"/>
          <w:sz w:val="32"/>
          <w:szCs w:val="32"/>
          <w:highlight w:val="yellow"/>
          <w:rtl w:val="true"/>
        </w:rPr>
        <w:t>د</w:t>
      </w:r>
    </w:p>
    <w:p>
      <w:pPr>
        <w:pStyle w:val="Normal"/>
        <w:jc w:val="left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rtl w:val="true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Jihad is a religious duty of Muslims. In Arabic, Jihad means "strive" or "struggle"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از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Jihad appears frequently in the Quran and in common usage as the expression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"striving in the way of Allah 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(al-jihad fi sabil Allah)</w:t>
      </w:r>
      <w:r>
        <w:rPr>
          <w:rFonts w:cs="Times New Roman" w:ascii="Times New Roman" w:hAnsi="Times New Roman"/>
          <w:sz w:val="28"/>
          <w:szCs w:val="28"/>
          <w:lang w:bidi="ar-SA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A minority among the Sunni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scholars sometimes refer to this duty as the sixth pillar of Islam, though it occupies no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such official status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In Twelver Shi'a Islam, however, Jihad is one of the ten Practices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of the Religion.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Jihad is directed against Satan's inducements, aspects of one's own self, or against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a visible enemy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The four major categories of jihad that are recognized are Jihad against one's own self 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(Jihad al-Nafs)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, Jihad of the tongue 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(Jihad al-lisan)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, Jihad of the hand 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(Jihad al-yad)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, and Jihad of the sword 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(Jihad bil-sayf)</w:t>
      </w:r>
      <w:r>
        <w:rPr>
          <w:rFonts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ی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In the classical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manuals of Islamic jurisprudence (</w:t>
      </w:r>
      <w:r>
        <w:rPr>
          <w:rFonts w:cs="Times New Roman" w:ascii="Times New Roman" w:hAnsi="Times New Roman"/>
          <w:i/>
          <w:iCs/>
          <w:sz w:val="28"/>
          <w:szCs w:val="28"/>
          <w:lang w:bidi="ar-SA"/>
        </w:rPr>
        <w:t>Fiqh</w:t>
      </w:r>
      <w:r>
        <w:rPr>
          <w:rFonts w:cs="Times New Roman" w:ascii="Times New Roman" w:hAnsi="Times New Roman"/>
          <w:sz w:val="28"/>
          <w:szCs w:val="28"/>
          <w:lang w:bidi="ar-SA"/>
        </w:rPr>
        <w:t>), the rules associated with armed warfare are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covered at great length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Such rules include not killing women, children and noncombatants,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as well as not damaging cultivated or residential areas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نین قوانینی شامل عدم کشتن زنان ، کودکان و افراد غیر نظامی میشود همچنین صدمه نزدن به مناطق زراعی یا مسکونی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More recently,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modern Muslims have tried to re-interpret the Islamic sources, stressing that Jihad is essentially defensive warfare aimed at protecting Muslims and Islam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یرا ، مسلمانان مدرن و امروزی سعی نمودند تا منابع اسلامی را دوباره تفسیر کنند ؛ با تاکید بر این نکته که جهاد  اساسا  نبردی دفاعی است که به منظور حافظت از مسلمانان و اسلام در نظر گرفته شده اس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××××××××××××××××××××××××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SA"/>
        </w:rPr>
        <w:t>Comprehension Eight</w:t>
      </w:r>
      <w:r>
        <w:rPr>
          <w:rFonts w:cs="Times New Roman" w:ascii="Times New Roman" w:hAnsi="Times New Roman"/>
          <w:b/>
          <w:bCs/>
          <w:sz w:val="32"/>
          <w:szCs w:val="32"/>
          <w:lang w:bidi="ar-S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SA"/>
        </w:rPr>
        <w:t xml:space="preserve">  /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رک مطلب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Kim’s Dog</w:t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bidi="ar-SA"/>
        </w:rPr>
        <w:t>Kim wanted a dog. She ran to Mrs. Lee's house. She keeps dogs. Mrs. Lee opened her do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کیم  نیاز به یک سگ داش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بطرف خانه خانم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لی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دوید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او سگ نگهداری می کند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خانم لی در را بازکرد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Kim said: "I want a dog"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"How about a dog that looks like a fox?" asked Mrs. Le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کیم گف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من یک سگ می خواهم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" 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خانم لی پرسید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یک سگ چطوره که شبیه روباه باشه ؟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"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"No, thank you," said the girl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"I have a dog that keeps cats away," said Mrs. Le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دختر گف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نه متشکرم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! "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خانم لی گف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من یک سگ دارم که گربه  ها  را  دور میکند </w:t>
      </w:r>
      <w:r>
        <w:rPr>
          <w:rFonts w:cs="Times New Roman" w:ascii="Times New Roman" w:hAnsi="Times New Roman"/>
          <w:sz w:val="27"/>
          <w:szCs w:val="27"/>
          <w:rtl w:val="true"/>
        </w:rPr>
        <w:t>. "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Kim said, "I like cats."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  <w:t>"Well, would you want that sad little dog from the street?" Mrs. Lee aske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کیم گف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من گربه ها را دوست دارم </w:t>
      </w:r>
      <w:r>
        <w:rPr>
          <w:rFonts w:cs="Times New Roman" w:ascii="Times New Roman" w:hAnsi="Times New Roman"/>
          <w:sz w:val="27"/>
          <w:szCs w:val="27"/>
          <w:rtl w:val="true"/>
        </w:rPr>
        <w:t>"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خانم لی پرسید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خوب ، آن سگ کوچک غمگین را از خیابان می خواهید ؟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rtl w:val="true"/>
          <w:lang w:bidi="ar-SA"/>
        </w:rPr>
        <w:t>"</w:t>
      </w:r>
      <w:r>
        <w:rPr>
          <w:rFonts w:cs="Times New Roman" w:ascii="Times New Roman" w:hAnsi="Times New Roman"/>
          <w:sz w:val="27"/>
          <w:szCs w:val="27"/>
          <w:lang w:bidi="ar-SA"/>
        </w:rPr>
        <w:t>That’s what I want," said Kim.</w:t>
      </w:r>
      <w:r>
        <w:rPr>
          <w:rFonts w:cs="Times New Roman" w:ascii="Times New Roman" w:hAnsi="Times New Roman"/>
          <w:sz w:val="27"/>
          <w:szCs w:val="27"/>
          <w:lang w:bidi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bidi="ar-SA"/>
        </w:rPr>
        <w:t>And that’s what she got</w:t>
      </w:r>
      <w:r>
        <w:rPr>
          <w:rFonts w:cs="Times New Roman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bidi="ar-SA"/>
        </w:rPr>
      </w:pPr>
      <w:r>
        <w:rPr>
          <w:rFonts w:cs="Times New Roman" w:ascii="Times New Roman" w:hAnsi="Times New Roman"/>
          <w:sz w:val="27"/>
          <w:szCs w:val="27"/>
          <w:lang w:bidi="ar-SA"/>
        </w:rPr>
      </w:r>
    </w:p>
    <w:p>
      <w:pPr>
        <w:pStyle w:val="Normal"/>
        <w:autoSpaceDE w:val="false"/>
        <w:bidi w:val="0"/>
        <w:spacing w:lineRule="auto" w:line="36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کیم گفت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 xml:space="preserve">این همان است که می خواستم </w:t>
      </w:r>
      <w:r>
        <w:rPr>
          <w:rFonts w:cs="Times New Roman" w:ascii="Times New Roman" w:hAnsi="Times New Roman"/>
          <w:sz w:val="27"/>
          <w:szCs w:val="27"/>
          <w:rtl w:val="true"/>
        </w:rPr>
        <w:t xml:space="preserve">. ". 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و این همان است که او به دست آورد</w:t>
      </w:r>
      <w:r>
        <w:rPr>
          <w:rFonts w:ascii="Times New Roman" w:hAnsi="Times New Roman" w:cs="Times New Roman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907" w:right="907" w:gutter="0" w:header="0" w:top="79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41:00Z</dcterms:created>
  <dc:creator>.</dc:creator>
  <dc:description/>
  <cp:keywords/>
  <dc:language>en-US</dc:language>
  <cp:lastModifiedBy>B</cp:lastModifiedBy>
  <dcterms:modified xsi:type="dcterms:W3CDTF">2008-11-06T02:24:00Z</dcterms:modified>
  <cp:revision>124</cp:revision>
  <dc:subject/>
  <dc:title/>
</cp:coreProperties>
</file>